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eastAsia="Times New Roman" w:cs="Arial" w:ascii="Arial" w:hAnsi="Arial"/>
          <w:color w:val="000000"/>
          <w:sz w:val="32"/>
          <w:szCs w:val="32"/>
        </w:rPr>
        <w:t>Rod Hull    ECOMP 6202 Online Discussion Rubric</w:t>
      </w: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681" w:type="dxa"/>
        <w:jc w:val="left"/>
        <w:tblInd w:w="-73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77"/>
        <w:gridCol w:w="2301"/>
        <w:gridCol w:w="2301"/>
        <w:gridCol w:w="2301"/>
        <w:gridCol w:w="2301"/>
      </w:tblGrid>
      <w:tr>
        <w:trPr/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tegories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2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3 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articipation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participate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1-2 times on the same day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3-4 times but postings are not spread out through the week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4-5 times through the week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nitial Post for the Assignmen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post assignment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minimal assignment with little thought or preparation, but does not cover the aspects of the task involved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well developed assignment that addresses all aspects of the task but falls short of the concept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well thought out assignment that fully covers and develops the aspects of the task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ollow-Up Postings to Classmate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no follow-up responses to other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limited content to discussion, just agrees or disagrees. Does not add to discussion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ilds upon an existing post by adding  comments or asking question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ffers feedback to classmates posts, and adds meaningful post to discussion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ribution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information that is not accurate, or does not make sense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peats but does not add any accurate information to the discussion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information that is accurate, but lacks in development of concep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accurate information, reflects, enhances,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ds to the discussion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ferences &amp; Suppor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reference or add support material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s personal experience, but does not reference  readings, videos, websites, or research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some references from literature, videos, websites, and personal experience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s references to literature, readings, videos, websites or personal experience to support comments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larity &amp; Mechanic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, unorganized or rude content that may have many mistakes included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unicates in friendly, courteous and helpful manner with some errors in clarity or mechanic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ributes valuable information to discussion with minor clarity or mechanical mistake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ributes to discussion with clear, concise comments formatted in an easy to read format that is free of spelling and grammatical errors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Grammar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more than 4 grammatical/mechanical mistakes on the post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3-4 grammatical/mechanical mistakes on the pos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1-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tical/mechanical mistakes on the posr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no grammatical/mechanical mistakes on the po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TUDENT NAME: _________________________      TOTAL 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0:28:00Z</dcterms:created>
  <dc:creator>Rod</dc:creator>
  <dc:description/>
  <dc:language>en-US</dc:language>
  <cp:lastModifiedBy>Rod</cp:lastModifiedBy>
  <dcterms:modified xsi:type="dcterms:W3CDTF">2010-05-23T20:28:00Z</dcterms:modified>
  <cp:revision>2</cp:revision>
  <dc:subject/>
  <dc:title/>
</cp:coreProperties>
</file>